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sr-RS"/>
        </w:rPr>
        <w:t>Информације о материјалима за припрему кандидата за проверу посебних функционалних компетенциј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за радно мест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Шеф </w:t>
      </w:r>
      <w:r>
        <w:rPr>
          <w:rFonts w:cs="Times New Roman" w:ascii="Times New Roman" w:hAnsi="Times New Roman"/>
          <w:b/>
          <w:sz w:val="24"/>
          <w:szCs w:val="24"/>
        </w:rPr>
        <w:t>одсек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з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напређење и заштиту људских пр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у звању </w:t>
      </w:r>
      <w:r>
        <w:rPr>
          <w:rFonts w:cs="Times New Roman" w:ascii="Times New Roman" w:hAnsi="Times New Roman"/>
          <w:sz w:val="24"/>
          <w:szCs w:val="24"/>
          <w:lang w:val="sr-RS"/>
        </w:rPr>
        <w:t>виши</w:t>
      </w:r>
      <w:r>
        <w:rPr>
          <w:rFonts w:cs="Times New Roman" w:ascii="Times New Roman" w:hAnsi="Times New Roman"/>
          <w:sz w:val="24"/>
          <w:szCs w:val="24"/>
        </w:rPr>
        <w:t xml:space="preserve"> саветник, Секто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људска права, </w:t>
      </w:r>
      <w:r>
        <w:rPr>
          <w:rFonts w:cs="Times New Roman" w:ascii="Times New Roman" w:hAnsi="Times New Roman"/>
          <w:sz w:val="24"/>
          <w:szCs w:val="24"/>
        </w:rPr>
        <w:t>1 извршилац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интерном конкурсу К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анцеларије за људска и мањинска пр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оглашено дана 25.08.2020. годин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кон о државним службеницима ("Службени гласник РС", бр. 79/2005, 81/2005, 83/2005, 64/2007, 67/2007, 116/2008, 104/2009, 99/2014, 94/2017 и 95/2018)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www.suk.gov.rs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едба о вредновању радне успешности државних службеника ("Службени гласник РС", бр. 2/2019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www.suk.gov.rs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редба о разврставању радних места и мерилима за опис радних места државних службеника ("Службени гласник РС", бр. 117/2005, 108/2008, 109/2009, 95/2010, 117/2012, 84/2014, 132/2014, 28/2015, 102/2015, 113/2015, 16/2018, 2/2019 и 4/2019. 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www.suk.gov.rs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редба о одређивању компетенција 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 рад државних службе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"Службени гласник РС", бр. 4/2019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www.suk.gov.rs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редба о начелима з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нутрашње </w:t>
      </w:r>
      <w:r>
        <w:rPr>
          <w:rFonts w:eastAsia="Times New Roman" w:cs="Times New Roman" w:ascii="Times New Roman" w:hAnsi="Times New Roman"/>
          <w:sz w:val="24"/>
          <w:szCs w:val="24"/>
        </w:rPr>
        <w:t>уређење и организацију радних места у министарствима, посебним организацијама и службама Владе ("Службени гласник РС", бр. 81/2007, 69/2008, 98/2012, 87/2013 и 2/2019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www.suk.gov.rs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едба о интерном и јавном конкурсу за попуњавање радних места у државним органима ("Службени гласник РС", бр. 2/2019)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www.suk.gov.rs</w:t>
        </w:r>
      </w:hyperlink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  <w:lang w:val="sr-RS"/>
        </w:rPr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  <w:t>Конвенција о елиминисању свих облика дискриминације же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sr-RS" w:eastAsia="en-GB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  <w:lang w:val="en-GB" w:eastAsia="en-GB"/>
          </w:rPr>
          <w:t>https://bit.ly/32hmhzm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sr-RS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en-GB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  <w:t>Конвенција против тортуре УН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  <w:lang w:val="en-GB" w:eastAsia="en-GB"/>
          </w:rPr>
          <w:t>https://bit.ly/31rcnft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  <w:t>Конвенција о заштити свих лица од присилних нестанак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  <w:lang w:val="en-GB" w:eastAsia="en-GB"/>
          </w:rPr>
          <w:t>https://bit.ly/2EvPeiY</w:t>
        </w:r>
      </w:hyperlink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  <w:t>Конвенција о укидању свих облика расне дискриминације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  <w:lang w:val="en-GB" w:eastAsia="en-GB"/>
          </w:rPr>
          <w:t>https://bit.ly/3hsOkCx</w:t>
        </w:r>
      </w:hyperlink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  <w:t>Конвенцијa о правима детет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  <w:lang w:val="en-GB" w:eastAsia="en-GB"/>
          </w:rPr>
          <w:t>https://bit.ly/2Qn7gXl</w:t>
        </w:r>
      </w:hyperlink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  <w:t>Конвенција о спречавању мучења и нечовечних или понижавајућих поступака и кажњавања Савета Европе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  <w:lang w:val="en-GB" w:eastAsia="en-GB"/>
          </w:rPr>
          <w:t>https://bit.ly/2QlryjR</w:t>
        </w:r>
      </w:hyperlink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  <w:t>Конвенција УН о правима особа са инвалидитетом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sr-RS" w:eastAsia="en-GB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  <w:lang w:val="en-GB" w:eastAsia="en-GB"/>
          </w:rPr>
          <w:t>https://bit.ly/2FVny7Y</w:t>
        </w:r>
      </w:hyperlink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sr-RS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en-GB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  <w:t xml:space="preserve">Конвенција о остваривању алиментационих захтева у иностранству (Њујорк, 20.06.1956. године)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  <w:lang w:val="en-GB" w:eastAsia="en-GB"/>
          </w:rPr>
          <w:t>https://bit.ly/3hs5OPx</w:t>
        </w:r>
      </w:hyperlink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  <w:t>Међународни пакт о економским, социјалним и културним правим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0"/>
        <w:rPr/>
      </w:pPr>
      <w:hyperlink r:id="rId16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  <w:lang w:val="en-GB" w:eastAsia="en-GB"/>
          </w:rPr>
          <w:t>https://bit.ly/3hvD2xa</w:t>
        </w:r>
      </w:hyperlink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  <w:t xml:space="preserve">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  <w:t>Међународни пакт о грађанским и политичким правим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  <w:lang w:val="en-GB" w:eastAsia="en-GB"/>
          </w:rPr>
          <w:t>https://bit.ly/31szwOC</w:t>
        </w:r>
      </w:hyperlink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  <w:t>UPR - Универзални периодични преглед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hyperlink r:id="rId18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  <w:lang w:val="en-GB" w:eastAsia="en-GB"/>
          </w:rPr>
          <w:t>https://bit.ly/2EBNd52</w:t>
        </w:r>
      </w:hyperlink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val="sr-RS" w:eastAsia="en-GB"/>
        </w:rPr>
        <w:t>Напомена: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en-GB"/>
        </w:rPr>
        <w:t xml:space="preserve"> Информације о конвенцијама, међународним пактовима и Универзалном периодичном прегледу можете пронаћи на сајту </w:t>
      </w:r>
      <w:hyperlink r:id="rId19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  <w:lang w:val="en-GB" w:eastAsia="en-GB"/>
          </w:rPr>
          <w:t>www.ljudskaprava.gov.rs</w:t>
        </w:r>
      </w:hyperlink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  <w:t xml:space="preserve"> (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en-GB"/>
        </w:rPr>
        <w:t xml:space="preserve">људска права, из падајућег менија изабрати „Међународни уговори) </w:t>
      </w:r>
    </w:p>
    <w:p>
      <w:pPr>
        <w:pStyle w:val="ListParagraph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sr-RS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en-GB"/>
        </w:rPr>
      </w:r>
    </w:p>
    <w:p>
      <w:pPr>
        <w:pStyle w:val="ListParagraph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</w:r>
    </w:p>
    <w:p>
      <w:pPr>
        <w:pStyle w:val="ListParagraph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GB" w:eastAsia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k.gov.rs/" TargetMode="External"/><Relationship Id="rId3" Type="http://schemas.openxmlformats.org/officeDocument/2006/relationships/hyperlink" Target="http://www.suk.gov.rs/" TargetMode="External"/><Relationship Id="rId4" Type="http://schemas.openxmlformats.org/officeDocument/2006/relationships/hyperlink" Target="http://www.suk.gov.rs/" TargetMode="External"/><Relationship Id="rId5" Type="http://schemas.openxmlformats.org/officeDocument/2006/relationships/hyperlink" Target="http://www.suk.gov.rs/" TargetMode="External"/><Relationship Id="rId6" Type="http://schemas.openxmlformats.org/officeDocument/2006/relationships/hyperlink" Target="http://www.suk.gov.rs/" TargetMode="External"/><Relationship Id="rId7" Type="http://schemas.openxmlformats.org/officeDocument/2006/relationships/hyperlink" Target="http://www.suk.gov.rs/" TargetMode="External"/><Relationship Id="rId8" Type="http://schemas.openxmlformats.org/officeDocument/2006/relationships/hyperlink" Target="https://bit.ly/32hmhzm" TargetMode="External"/><Relationship Id="rId9" Type="http://schemas.openxmlformats.org/officeDocument/2006/relationships/hyperlink" Target="https://bit.ly/31rcnft" TargetMode="External"/><Relationship Id="rId10" Type="http://schemas.openxmlformats.org/officeDocument/2006/relationships/hyperlink" Target="https://bit.ly/2EvPeiY" TargetMode="External"/><Relationship Id="rId11" Type="http://schemas.openxmlformats.org/officeDocument/2006/relationships/hyperlink" Target="https://bit.ly/3hsOkCx" TargetMode="External"/><Relationship Id="rId12" Type="http://schemas.openxmlformats.org/officeDocument/2006/relationships/hyperlink" Target="https://bit.ly/2Qn7gXl" TargetMode="External"/><Relationship Id="rId13" Type="http://schemas.openxmlformats.org/officeDocument/2006/relationships/hyperlink" Target="https://bit.ly/2QlryjR" TargetMode="External"/><Relationship Id="rId14" Type="http://schemas.openxmlformats.org/officeDocument/2006/relationships/hyperlink" Target="https://bit.ly/2FVny7Y" TargetMode="External"/><Relationship Id="rId15" Type="http://schemas.openxmlformats.org/officeDocument/2006/relationships/hyperlink" Target="https://bit.ly/3hs5OPx" TargetMode="External"/><Relationship Id="rId16" Type="http://schemas.openxmlformats.org/officeDocument/2006/relationships/hyperlink" Target="https://bit.ly/3hvD2xa" TargetMode="External"/><Relationship Id="rId17" Type="http://schemas.openxmlformats.org/officeDocument/2006/relationships/hyperlink" Target="https://bit.ly/31szwOC" TargetMode="External"/><Relationship Id="rId18" Type="http://schemas.openxmlformats.org/officeDocument/2006/relationships/hyperlink" Target="https://bit.ly/2EBNd52" TargetMode="External"/><Relationship Id="rId19" Type="http://schemas.openxmlformats.org/officeDocument/2006/relationships/hyperlink" Target="http://www.ljudskaprava.gov.rs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41:00Z</dcterms:created>
  <dc:creator>Vedrana Radojičić</dc:creator>
  <dc:description/>
  <dc:language>en-US</dc:language>
  <cp:lastModifiedBy>Marko Jovanovic</cp:lastModifiedBy>
  <dcterms:modified xsi:type="dcterms:W3CDTF">2020-08-25T12:41:00Z</dcterms:modified>
  <cp:revision>2</cp:revision>
  <dc:subject/>
  <dc:title/>
</cp:coreProperties>
</file>